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звещение о проведении аукциона на право заключения договора аренды земельного участка в электронной форм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Организатор торгов: Администрация Зыбинского сельского поселения Белогорского района Республики Кры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Место нахождения: Республика Крым, Белогорский район, с. Зыбины, ул. Кирова, 13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лефон: (3659) 91-23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zybiny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bk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bCs/>
          <w:sz w:val="24"/>
          <w:szCs w:val="24"/>
        </w:rPr>
        <w:t>2. Аукцион проводится на основании постановления администрации Зыбинского сельского поселения Белогорского района Республики Крым от 19.05.2025г № 64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Уполномоченный орган: Администрация Зыбинского сельского поселения Белогорского района Республики Кры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лощадка:  </w:t>
      </w:r>
      <w:r>
        <w:rPr>
          <w:sz w:val="24"/>
          <w:szCs w:val="24"/>
          <w:u w:val="single"/>
        </w:rPr>
        <w:t>ООО «РТС - тендер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Размер взимаемой с победителя электронного аукциона или иных лиц, с которыми в соответствии с пунктами 13, 14, 20 и 25 статьи 39.12 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  <w:szCs w:val="24"/>
          <w:shd w:fill="FFFFFF" w:val="clear"/>
        </w:rPr>
        <w:t xml:space="preserve"> заключается договор аренды земельного участка, платы оператору электронной площадки за участие в электронном аукционе: 1% от начальной цены имущества и не более 5 000 рублей, не включая НДС 2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 Предмет аукци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 1: право заключения договора аренды земельного участка категории земель – </w:t>
      </w:r>
      <w:r>
        <w:rPr>
          <w:rFonts w:eastAsia="Times New Roman" w:cs="Times New Roman" w:ascii="Times New Roman" w:hAnsi="Times New Roman"/>
          <w:sz w:val="24"/>
          <w:szCs w:val="24"/>
        </w:rPr>
        <w:t>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, вид разрешенного использования - предоставление коммунальных услуг, малоэтажная многоквартирная жилая застрой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адастровый номер: </w:t>
      </w:r>
      <w:r>
        <w:rPr>
          <w:rFonts w:cs="Times New Roman" w:ascii="Times New Roman" w:hAnsi="Times New Roman"/>
          <w:sz w:val="24"/>
          <w:szCs w:val="24"/>
        </w:rPr>
        <w:t>90:02:090101:1157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ощадью 5000+/-25 кв. м, расположенный по адресу: Республика Крым, муниципальный район Белогорский, сельское поселение Зыбинское, село Зыбины, улица Цветочная, земельный участок 1, </w:t>
      </w:r>
      <w:r>
        <w:rPr>
          <w:rFonts w:cs="Times New Roman" w:ascii="Times New Roman" w:hAnsi="Times New Roman"/>
          <w:sz w:val="24"/>
          <w:szCs w:val="24"/>
        </w:rPr>
        <w:t xml:space="preserve">находящегося в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ости муниципального образования Зыбинское сельское поселение Белогорского района Республики Кры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олностью расположен в границах зоны с реестровым номером 90:00-6.1066 от 15.09.2023, ограничение использования земельного участка в пределах зоны: Согласно п. 15 ст. 65 Водного кодекса Российской Федерации в границах водоохранных зон запрещаю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смазочных материалов (за исключением случаев, если автозаправочные станции, склады горюче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, вид/наименование: Водоохранная зона р.Биюк-Карасу, тип: Водоохранная зона, дата решения: 19.12.2022, номер решения: 180, наименование ОГВ/ОМСУ: Государственный комитет по водному хозяйству и мелиорации Республики Крым, источник официального опубликования: https://gkvod.rk.gov.ru/document/show/46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е ограничения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13.09.2019 № 225 выдан: Федеральное Агентство Водных Ресурсов; Содержание ограничения (обременения): В соответствии с п.6 ст. 67.1 "Предотвращение негативного воздействия вод и ликвидация его последствий" Водного Кодекса Российской Федерации от 03.06.2006 г.№ 74-ФЗ: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использование сточных вод в целях регулирования плодородия почв; 3)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осуществление авиационных мер по борьбе с вредными организмами.; Реестровый номер границы: 90:02-6.435; Вид объекта реестра границ: Зона с особыми условиями использования территории; Вид зоны по документу: Зона сильного подтопления территории Белогорского района Республики Крым р. Биюк-Карасу с вдхр. Тайганское; Тип зоны: Иная зона с особыми условиями использования территории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местоположения береговой линии (границы водного объекта), границ водоохранных зон и границ прибрежных защитных полос р. Западный Булганак, р. Биюк-Карасу с притоками, а также Тайганского и Белогорского водохранилищ на территории Республики Крым (2 этап)» от 19.12.2022 № 180 выдан: Государственный комитет по водному хозяйству и мелиорации Республики Крым; Содержание ограничения (обременения): Согласно п. 15 ст. 65 Водного кодекса Российской Федерации в границах водоохранных зон запрещаю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; Реестровый номер границы: 90:00-6.1066; Вид объекта реестра границ: Зона с особыми условиями использования территории; Вид зоны по документу: Водоохранная зона р.Биюк-Карасу; Тип зоны: Водоохранная зона;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13.09.2019 № 225 выдан: Федеральное Агентство Водных Ресурсов; Содержание ограничения (обременения): В соответствии с п.6 ст. 67.1 "Предотвращение негативного воздействия вод и ликвидация его последствий" Водного Кодекса Российской Федерации от 03.06.2006 г.№ 74-ФЗ: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использование сточных вод в целях регулирования плодородия почв; 3)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осуществление авиационных мер по борьбе с вредными организмами.; Реестровый номер границы: 90:02-6.430; Вид объекта реестра границ: Зона с особыми условиями использования территории; Вид зоны по документу: Зона умеренного подтопления территории Белогорского района Республики Крым р. Биюк-Карасу с вдхр. Тайганское; Тип зоны: Иная зона с особыми условиями использования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установлены на весь земельный участ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ок аренды: 58 месяце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  <w:r>
        <w:rPr>
          <w:sz w:val="24"/>
          <w:szCs w:val="24"/>
          <w:shd w:fill="FFFFFF" w:val="clear"/>
        </w:rPr>
        <w:t>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газоснабжение - отсутствует возмож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теплоснабжение - отсутствует возможнос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одоснабжение - имеется возможность подклю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одоотведение - имеется возможность подключ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ти связи - отсутствует возможность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10"/>
          <w:rFonts w:eastAsia="Arial Unicode MS"/>
          <w:color w:val="000000"/>
          <w:sz w:val="24"/>
          <w:szCs w:val="24"/>
          <w:shd w:fill="FFFFFF" w:val="clear"/>
        </w:rPr>
        <w:t>Сведения о максимально и (или) минимально допустимых параметрах разрешенного строительства объекта капитального строительства</w:t>
      </w:r>
      <w:r>
        <w:rPr>
          <w:rStyle w:val="210"/>
          <w:rFonts w:eastAsia="Arial Unicode MS"/>
          <w:color w:val="000000"/>
          <w:sz w:val="24"/>
          <w:szCs w:val="24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25"/>
        <w:gridCol w:w="5868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№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Значение, единица измерения, дополнительные услов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предоставления коммунальных услуг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ind w:left="0" w:hanging="0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Минимальные отступ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от красной линии улицы (границ земельного участка, граничащего с улицей любой категории) – 5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от красной линии проезда (границ земельного участка, граничащего с проездом) – 3 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ind w:left="0" w:hanging="0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Минимальные отступы от границ земельных участков в целях определения мест допустимого размещения здания, строений, сооружений, за пределами которых запрещено строительство зданий, строений, сооружений – 3 м при условии, если не требуется наличие утвержденной в установленном порядке документации по планировке территори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/>
                <w:bCs/>
              </w:rPr>
              <w:t>от границ земельного участка со стороны прилегающих земельных участков определяются при проектировании при соблюдении требований пожарной безопасности, инсоляции, освещенности, действия санитарно-защитных зон, разрывов и иных ограничений обеспечивающих безопасную эксплуатацию объектов недвижимости с учетом положений Федерального закона от 30 декабря 2009 года № 384-ФЗ «Технический регламент о безопасности зданий и сооружений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лоэтажной многоквартирной жилой застройк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ind w:left="0" w:hanging="0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Минимальные отступы жилого дом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от красной линии улицы (границ земельного участка, граничащего с улицей любой категории) – 5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от красной линии проезда (границ земельного участка, граничащего с проездом) – 3 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ind w:left="0" w:hanging="0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Минимальные отступы хозяйственных построек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от красных линий улиц и проездов (границ земельного участка, граничащего с улицей любой категории или проездом) – 5 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09" w:leader="none"/>
              </w:tabs>
              <w:autoSpaceDE w:val="false"/>
              <w:ind w:left="0" w:hanging="0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Минимальные отступы зданий, сооружений от границы земельного участка со стороны прилегающих земельных участков определяются при проектировании при соблюдении требований пожарной безопасности, инсоляции, действия санитарно-защитных зон, разрывов и иных ограничений обеспечивающих безопасную эксплуатацию объектов недвижимости с учетом положений Федерального закона от 30 декабря 2009 года № 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ind w:left="0" w:hanging="0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Между длинными сторонами жилых зданий следует принимать расстояния (бытовые разрывы) **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- для жилых зданий высотой два-три этажа - не менее 15 м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для жилых зданий высотой четыре этажа – не менее 20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</w:tabs>
              <w:autoSpaceDE w:val="false"/>
              <w:jc w:val="both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>- расстояния между длинными сторонами и торцами этих же зданий с окнами из жилых комнат - не менее 10 м.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** В условиях реконструкции и других сложных градостроительных условиях указанные расстояния могут быть сокращены при соблюдении норм инсоляции, освещенности и противопожарных требований, а также при обеспечении непросматриваемости жилых помещений (комнат и кухонь) из окна в окно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едельное количество этажей или предельная высота зданий, строений, сооружений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  <w:lang w:eastAsia="en-US"/>
              </w:rPr>
              <w:t>1) предельное количество этажей надземной части зданий, строений, сооружений на земельных участках –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  <w:lang w:eastAsia="en-US"/>
              </w:rPr>
              <w:t xml:space="preserve">2)  предельная высота зданий, строений, сооружений: </w:t>
            </w:r>
          </w:p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- жилого назначения – не более 15 м в коньке кровли; </w:t>
            </w:r>
          </w:p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- нежилого назначения – не более 10 м в коньке кровли; </w:t>
            </w:r>
          </w:p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сключение: шпили, башни, флагштоки – без ограничения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ксимальный процент застройки в границах земельного участк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предоставления коммунальных услуг: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0 %, в условиях реконструкции 8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лоэтажной многоквартирной жилой застрой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30 %, в условиях реконструкции 40 %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</w:rPr>
              <w:t>Максимальный класс опасности (в соответствии с санитарно- эпидемиологическими правилами) объектов капитального строительства, размещаемых на земельных участках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V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ксимальная общая площадь объектов капитального строительства нежилого назначения, включая объекты условно разрешенных видов использования, на земельных участках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 кв. 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ксимальная общая площадь объектов капитального строительства нежилого назначения, включая объекты вспомогательных видов разрешенного использования, на земельных участках с видом разрешенного использования Малоэтажная многоквартирная жилая застройка (код 2.1.1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00 кв. 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инимальное количество машино-мест для хранения индивидуального транспорт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предоставления коммунальных услуг:</w:t>
            </w:r>
          </w:p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/>
              <w:t>СП 42.13330.2016 Приложение Ж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лоэтажной многоквартирной жилой застройки:</w:t>
            </w:r>
          </w:p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/>
              <w:t>не менее 0,35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Максимальная высота ограждения земельных участков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предоставления коммунальных услуг: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ая высота ограждения земельных участков со стороны улично-дорожной сети: 1,2 мет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высота ограждения земельных участков на границе с соседним земельным участком допускается: 1,8 метра, сплошные высотой не более 1,7 метров.</w:t>
            </w:r>
          </w:p>
          <w:p>
            <w:pPr>
              <w:pStyle w:val="Normal"/>
              <w:jc w:val="both"/>
              <w:rPr/>
            </w:pPr>
            <w:r>
              <w:rPr/>
              <w:t>Тип ограждения: живая изгородь, решетчатое, сетчатое, сплошное прозрачное или без ограждения и по согласованию со смежными землепользователями – сплош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лоэтажной многоквартирной жилой застройки:</w:t>
            </w:r>
          </w:p>
          <w:p>
            <w:pPr>
              <w:pStyle w:val="Normal"/>
              <w:jc w:val="both"/>
              <w:rPr/>
            </w:pPr>
            <w:r>
              <w:rPr/>
              <w:t>запрещено для любой формы собственности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Необходимо согласование архитектурно-градостроительного облика с уполномоченным органом местного самоуправления. Требования к архитектурно-градостроительному облику объекта капитального строительства указаны в главе 2 раздела </w:t>
            </w:r>
            <w:r>
              <w:rPr>
                <w:szCs w:val="22"/>
                <w:lang w:val="en-US" w:eastAsia="en-US"/>
              </w:rPr>
              <w:t>III</w:t>
            </w:r>
            <w:r>
              <w:rPr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8"/>
              </w:rPr>
              <w:t>Правил землепользования и застройки муниципального образования Зыбинское сельское поселение Белогорского района Республики Крым.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арендной платы земельного участка: 41 799,63  рублей. 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аукциона»: 1 253,99  руб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задатка: 8 359,93 руб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заявителей с объектом торгов осуществляется самостоятельно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4. Подать заявку на участие в аукционе можно с 00 ч. 00 мин. «21» мая 2025 г. до 23 ч. 59 мин. «02» июня 2025 г. по адресу электронной площадки </w:t>
      </w:r>
      <w:r>
        <w:rPr>
          <w:sz w:val="24"/>
          <w:szCs w:val="24"/>
          <w:shd w:fill="FFFFFF" w:val="clear"/>
        </w:rPr>
        <w:t>в информационно-телекоммуникационной сети «Интернет»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https://www.rts-tender.ru/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явитель имеет право подать не более одной заявки на участие в аукцио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ача заявки на участие в аукционе возможна только в сроки, указанные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shd w:fill="FFFFFF" w:val="clear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окументы, подтверждающие внесение зада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аявка на участие в электронном аукционе, а также прилагаемые к ней документы подписываются усиленной квалифицированной электронной подписью 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6. </w:t>
      </w:r>
      <w:bookmarkStart w:id="0" w:name="_Hlk514856487"/>
      <w:r>
        <w:rPr>
          <w:sz w:val="24"/>
          <w:szCs w:val="24"/>
        </w:rPr>
        <w:t xml:space="preserve">Задаток по каждому лоту перечисляется единым платежом на счет оператора электронной площадки </w:t>
      </w:r>
      <w:r>
        <w:rPr>
          <w:bCs/>
          <w:sz w:val="24"/>
          <w:szCs w:val="24"/>
        </w:rPr>
        <w:t>и должен поступить на указанный счет до даты рассмотрения заявок.</w:t>
      </w:r>
      <w:bookmarkEnd w:id="0"/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даток, внесенный победителем (единственным участником) аукциона при подаче заявки на участие в аукционе, засчитывается в счет арендной платы за земельный участ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shd w:fill="FFFFFF" w:val="clear"/>
        </w:rPr>
        <w:t>Рассмотрение заявок на участие в электронном аукционе</w:t>
      </w:r>
      <w:r>
        <w:rPr>
          <w:sz w:val="24"/>
          <w:szCs w:val="24"/>
        </w:rPr>
        <w:t xml:space="preserve"> </w:t>
      </w:r>
      <w:bookmarkStart w:id="1" w:name="_Hlk514856557"/>
      <w:r>
        <w:rPr>
          <w:sz w:val="24"/>
          <w:szCs w:val="24"/>
        </w:rPr>
        <w:t>состоится «03»  июня  2025 г.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не допускается к участию в аукционе по следующим основаниям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тупление задатка на дату рассмотрения заявок на участие в аукционе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</w:t>
      </w:r>
      <w:r>
        <w:rPr>
          <w:sz w:val="24"/>
          <w:szCs w:val="24"/>
          <w:shd w:fill="FFFFFF" w:val="clear"/>
        </w:rPr>
        <w:t xml:space="preserve"> предусмотренном</w:t>
      </w:r>
      <w:r>
        <w:rPr>
          <w:sz w:val="24"/>
          <w:szCs w:val="24"/>
        </w:rPr>
        <w:t xml:space="preserve"> статьей 39.12 Земельного кодекса Российской Федерации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shd w:fill="FFFFFF" w:val="clear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bookmarkStart w:id="2" w:name="_Hlk514856595"/>
      <w:r>
        <w:rPr>
          <w:sz w:val="24"/>
          <w:szCs w:val="24"/>
        </w:rPr>
        <w:t>Аукцион состоится 04» июня 2025 г. в 10 ч. 00 мин</w:t>
      </w:r>
      <w:r>
        <w:rPr>
          <w:bCs/>
          <w:sz w:val="24"/>
          <w:szCs w:val="24"/>
        </w:rPr>
        <w:t xml:space="preserve">. по адресу электронной площадки </w:t>
      </w:r>
      <w:r>
        <w:rPr>
          <w:sz w:val="24"/>
          <w:szCs w:val="24"/>
          <w:shd w:fill="FFFFFF" w:val="clear"/>
        </w:rPr>
        <w:t>в информационно-телекоммуникационной сети «Интернет»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https://www.rts-tender.ru/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укционе имеют право участвовать только заявители, допущенные к участию в аукцион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bookmarkStart w:id="3" w:name="_Hlk514856621"/>
      <w:bookmarkEnd w:id="2"/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отокол проведения электронного аукциона подписывается усиленной квалифицированной электронной подписью 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 официальном сайте torgi.gov.ru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 torgi.gov.ru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4" w:name="_Hlk514856621"/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  <w:bookmarkEnd w:id="4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1177" w:hanging="0"/>
      <w:jc w:val="both"/>
    </w:pPr>
    <w:rPr>
      <w:sz w:val="14"/>
    </w:rPr>
  </w:style>
  <w:style w:type="paragraph" w:styleId="31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46:00Z</dcterms:created>
  <dc:creator>user</dc:creator>
  <dc:description/>
  <cp:keywords/>
  <dc:language>en-US</dc:language>
  <cp:lastModifiedBy>Admin</cp:lastModifiedBy>
  <cp:lastPrinted>2015-12-16T11:19:00Z</cp:lastPrinted>
  <dcterms:modified xsi:type="dcterms:W3CDTF">2025-05-20T11:29:00Z</dcterms:modified>
  <cp:revision>744</cp:revision>
  <dc:subject/>
  <dc:title>ФОНД ИМУЩЕСТВА ТУЛЬСКОЙ ОБЛАСТИ</dc:title>
</cp:coreProperties>
</file>